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0"/>
        <w:gridCol w:w="680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aría ayer escribió una carta a su amiga Sofía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casa de Juan fue construida por él en el año 2000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ssi ha marcado el gol de la victoria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Un vestido amarillo ha sido comprado por Susana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madre de Antonio ha ordenado la casa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odo el libro de Neruda fue leído ayer por Cristina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ina organizó la fiesta de la Nochevieja en 1999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viaje a Perú fue organizado por los profesores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osotros hemos hecho una sorpresa a Marcos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Una canción de Madonna ha sido cantada por Noeli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0"/>
        <w:gridCol w:w="680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carta a Sofía fue escrita ayer por su amiga María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uan construyó su casa en el año 2000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l gol de la victoria ha sido marcado por Messi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usana ha comprado un vestido amarillo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casa ha sido ordenada por la madre de Antonio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ristina leyó ayer todo el libro de Neruda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fiesta de la Nochevieja fue organizada en 1999 por Tina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profesores organizaron el viaje a Per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Una sorpresa ha sido hecha a Marcos por nosotros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oelia ha cantado una canción de Madonna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142" w:top="426" w:footer="708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  <w:lang w:val="es-ES_tradnl"/>
      </w:rPr>
      <w:t>Descubre A2/B1</w:t>
      <w:tab/>
      <w:tab/>
      <w:t>Material fotocopiable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5735" w:leader="none"/>
      </w:tabs>
      <w:rPr/>
    </w:pPr>
    <w:r>
      <w:rPr/>
      <w:t xml:space="preserve">Hoja A </w:t>
      <w:tab/>
      <w:tab/>
      <w:tab/>
      <w:t>Hoja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55:00Z</dcterms:created>
  <dc:creator>*</dc:creator>
  <dc:description/>
  <cp:keywords/>
  <dc:language>en-US</dc:language>
  <cp:lastModifiedBy>*</cp:lastModifiedBy>
  <dcterms:modified xsi:type="dcterms:W3CDTF">2017-12-07T12:06:00Z</dcterms:modified>
  <cp:revision>6</cp:revision>
  <dc:subject/>
  <dc:title/>
</cp:coreProperties>
</file>